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“Becoming a More Skillful Teacher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September 28,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ard Conference Roo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Off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:30-6:30p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pic: Classroom Manag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jectives:  The learner will be able to: 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lect upon and evaluate the effectiveness of their classroom rules and routines based on standards 10-13 of the CCPS observation and evaluation tool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84"/>
        <w:gridCol w:w="37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</w:t>
            </w:r>
          </w:p>
        </w:tc>
      </w:tr>
      <w:tr>
        <w:trPr>
          <w:trHeight w:val="2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:30-4: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et and Gre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ce: How do you feel about your classroom management to dat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enda and Review of Objectiv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0-4: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of Ground Rules: Wordl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45-4:5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-Assessment of Classroom Managem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:55-5:2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Discipline: </w:t>
            </w:r>
            <w:r>
              <w:rPr>
                <w:i/>
              </w:rPr>
              <w:t>That Was Easy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25–5: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Conne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ion For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assroom Experi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x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-5: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PD360: </w:t>
            </w:r>
            <w:r>
              <w:rPr>
                <w:i/>
              </w:rPr>
              <w:t>Classroom Management: How to Win Students Ov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ink about how you can improve your existing routines and procedures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view Wiki and Discussion Question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0-6:2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ing Problem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20-6: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tche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14:00Z</dcterms:created>
  <dc:creator>ccps</dc:creator>
  <dc:description/>
  <cp:keywords/>
  <dc:language>en-US</dc:language>
  <cp:lastModifiedBy>ccps</cp:lastModifiedBy>
  <dcterms:modified xsi:type="dcterms:W3CDTF">2010-09-08T16:14:00Z</dcterms:modified>
  <cp:revision>2</cp:revision>
  <dc:subject/>
  <dc:title>Agenda</dc:title>
</cp:coreProperties>
</file>